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595 by akcs.joehorn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oseph K. Ho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Bogo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bogosort bogus stupid blond sor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 Feb 08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MER'S RECREATION DEPARTME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Jarg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GO-SORT: n. (var. `stupid-sort') The archetypical per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ful algorithm (as opposed to {bubble sort}, which is mer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*bad* algorithm). Bogo-sort is equivalent to thr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 of cards in the air, picking them up, then tes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in order. If not, repeat. Used as a sort of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awfulness. Usage: when one is looking at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s a dumb algorithm, one might say, "Oh, I see, this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go-sort."  Compare {bog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List of real numbers to be sorted (with 2 or more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Bogo-sorted list (eventually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OGOSORT, aka STUPID-SORT and BLOND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1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OBJ\-&gt; { } SWAP 1                  @ shuffl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 RAND j * CEIL 1 + ROLL +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DUP OBJ\-&gt; 2 SWAP               @ until it'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VER &lt; { 1 SF } 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DROP 1 FC?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wise thorough "Art of Computer Programming: S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" by Donald Knuth is deafeningly silent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o-sort algorithm.  Bob Wilson of Wichita, Kansas, say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n! iterations on the average; empirical evidence a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rry Bertucelli says it's an exponential function of n.  H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it matter much.  Very low I.Q.'s (like very high I.Q.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hard to measure precis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Kevin Jessup points out that this ought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hine language because "We all know that algorithm effici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rtant at the assembly level."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 astute codophile (that's a lover of code, not of co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noticed (unlike the rest of you lugs to whom it mu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inted out) that the program above first shuffles the l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ts ordinality (sortedness?).  He xor she may obje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ertainly be better to test first, thereby catching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orted lists.  Ah, but that would be blemishing the fa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sfully idiotic algorithm with a hint of intelligenc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like friends, are the most fun when they're really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tu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   EQU   akcs.joehorn@hpcvbbs.cv.hp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